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1 – Premiums, claims and expenses by line of busines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quarterly and annual submission of information for group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 consolidated accounting perspective, i.e.: Local GAAP or IFRS if accepted as local GAAP but using SII lines of business. Groups shall use the recognition and valuation basis as for the published financial statements, no new recognition or re-valuation is required.</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e template is based on a year-to-date basi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template covers only insurance and reinsurance business within the scope of the consolidated financial statements. </w:t>
      </w:r>
    </w:p>
    <w:p>
      <w:pPr>
        <w:pStyle w:val="Normal"/>
        <w:jc w:val="both"/>
        <w:rPr/>
      </w:pPr>
      <w:r>
        <w:rPr>
          <w:rFonts w:cs="Times New Roman" w:ascii="Times New Roman" w:hAnsi="Times New Roman"/>
          <w:sz w:val="20"/>
          <w:szCs w:val="20"/>
          <w:lang w:val="en-US"/>
        </w:rPr>
        <w:t>For quarterly reporting administrative expenses, investment management expenses, acquisition expenses, overhead expenses shall</w:t>
      </w:r>
      <w:r>
        <w:rPr/>
        <w:t xml:space="preserve"> be presented aggregat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120" w:after="120"/>
              <w:jc w:val="both"/>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direct insurance busine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reinsurer's share in gross premiums written minus the change in the reinsurer's share in provision for unearned premiu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the net amount of changes in other technical provisions represent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US"/>
              </w:rPr>
              <w:t>C0010 to C0160/R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6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6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6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Investment management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 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7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7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20/R08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include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8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include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8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 - Non-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include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8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include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9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Acquisition expense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on-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9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claims management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1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10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Overhead expenses - </w:t>
            </w:r>
            <w:r>
              <w:rPr>
                <w:rFonts w:cs="Times New Roman" w:ascii="Times New Roman" w:hAnsi="Times New Roman"/>
                <w:sz w:val="20"/>
                <w:szCs w:val="20"/>
              </w:rPr>
              <w:t>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 non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0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1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technical expense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120" w:after="120"/>
              <w:jc w:val="both"/>
              <w:rPr/>
            </w:pPr>
            <w:r>
              <w:rPr>
                <w:rFonts w:cs="Times New Roman" w:ascii="Times New Roman" w:hAnsi="Times New Roman"/>
                <w:b/>
                <w:sz w:val="20"/>
                <w:szCs w:val="20"/>
                <w:lang w:val="en-US"/>
              </w:rPr>
              <w:t>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Premiums written – Gro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the net premiums written represent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insurance and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the 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This shall exclude claims management expenses and the movement in provisions in claims management expens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changes in other technical provisions provided in directive 91/674/EEC where applicable: the net changes in other technical provision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9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financial year,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dministrative expenses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dministrative expenses incurred by the undertaking during the reporting period, on accrual basis are expenses which are connected with policy administration including expenses in respect of reinsurance contracts and special purpose vehicles. Some administrative expenses relate directly to activity regarding a specific insurance contract (e.g. maintenance cost) such as cost of premium billing, cost of sending regular information to policyholders and cost of handling policy changes (e.g. conversions and reinstatements). Other administrative expenses relate directly to insurance activity but are a result of activities that cover more than one policy such as salaries of staff responsible for policy administration.</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administrative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administrative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0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nvestment management expenses are usually not allocated on a policy by policy basis but at the level of a portfolio of insurance contracts. Investment management expenses could include expenses of recordkeeping of the investments’ portfolio, salaries of staff responsible for investment, remunerations of external advisers, expenses connected with investment trading activity (i.e. buying and selling of the portfolio securities) and in some cases also remuneration for custodial servic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net investment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investment management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Gro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include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1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include the movement in provisions in claims management expens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management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management expenses are expenses that will be incurred in processing and resolving claims, including legal and adjuster’s fees and internal costs of processing claims payments. Some of these expenses could be assignable to individual claim (e.g. legal and adjuster’s fees), others are a result of activities that cover more than one claim (e.g. salaries of staff of claims handling department).</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net claims management expenses represent the sum of the direct business and the accepted insurance business reduced by the amount ceded to reinsurance undertaking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shall include the movement in provisions in claims management expens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Gro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2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cquisition expenses </w:t>
            </w:r>
            <w:r>
              <w:rPr>
                <w:rFonts w:cs="Times New Roman" w:ascii="Times New Roman" w:hAnsi="Times New Roman"/>
                <w:sz w:val="20"/>
                <w:szCs w:val="20"/>
                <w:lang w:val="en-US"/>
              </w:rPr>
              <w:t>–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cquisition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cquisition expenses include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 .For reinsurance undertaking definition shall be applied mutatis mutandi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net acquisition expenses represent the sum of the direct business and the accepted insurance business reduced by the amount ceded to reinsurance undertaking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Gro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The amount relates to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3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amount relates to the reinsurers’ sh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Reinsurers' share shall by default be allocated by type of expenses, if not possible shall be reported as acquisition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verhead expense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verhead expenses include salaries to general managers, auditing costs and regular day-to-day costs i.e. electricity bill, rent for accommodations, IT costs. These overhead expenses also include expenses related to the development of new insurance and reinsurance business, advertising insurance products, improvement of the internal processes such as investment in system required to support insurance and reinsurance business (e.g. buying new IT system and developing new softwar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net overhead expense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24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Other technical expenses not covered by above mentioned expenses and not split by LoBs.</w:t>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represents the total amount of surrenders occurred during the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mount is also reported under claims incurred (item R1610). </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1T08:45:00Z</dcterms:created>
  <dc:creator>FR - ACAM</dc:creator>
  <dc:description/>
  <cp:keywords/>
  <dc:language>en-US</dc:language>
  <cp:lastModifiedBy>ATM</cp:lastModifiedBy>
  <cp:lastPrinted>2014-05-05T14:10:00Z</cp:lastPrinted>
  <dcterms:modified xsi:type="dcterms:W3CDTF">2015-07-01T14:0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